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under ISTS for</w:t>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evacuation of power from Kudankulam Unit - 3 and 4 (2x1000 MW)”.</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4-25/67)</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spacing w:lineRule="auto" w:line="276" w:before="240" w:after="0"/>
        <w:jc w:val="both"/>
        <w:rPr>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Transmission System under ISTS forevacuation of power from Kudankulam Unit - 3 and 4 (2x1000 MW)”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Capacitive Voltage Transformers, Surge Arresters, Protection relays, clamps &amp; connectors, PLCC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pplicable for the transmission scheme),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7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1-05T17:13:00Z</cp:lastPrinted>
  <dcterms:modified xsi:type="dcterms:W3CDTF">2025-01-27T12:31:00Z</dcterms:modified>
  <cp:revision>21</cp:revision>
  <dc:subject/>
  <dc:title/>
</cp:coreProperties>
</file>